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Times New Roman" w:ascii="Times New Roman" w:hAnsi="Times New Roman"/>
          <w:b/>
          <w:sz w:val="28"/>
        </w:rPr>
        <w:t>Creating 21</w:t>
      </w:r>
      <w:r>
        <w:rPr>
          <w:rFonts w:cs="Times New Roman" w:ascii="Times New Roman" w:hAnsi="Times New Roman"/>
          <w:b/>
          <w:sz w:val="28"/>
          <w:vertAlign w:val="superscript"/>
        </w:rPr>
        <w:t>st</w:t>
      </w:r>
      <w:r>
        <w:rPr>
          <w:rFonts w:cs="Times New Roman" w:ascii="Times New Roman" w:hAnsi="Times New Roman"/>
          <w:b/>
          <w:sz w:val="28"/>
        </w:rPr>
        <w:t xml:space="preserve"> Century Classrooms IV:</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28"/>
        </w:rPr>
        <w:t>Connecting the Dots</w:t>
      </w:r>
    </w:p>
    <w:p>
      <w:pPr>
        <w:pStyle w:val="Normal"/>
        <w:jc w:val="center"/>
        <w:rPr>
          <w:rFonts w:ascii="Times New Roman" w:hAnsi="Times New Roman" w:cs="Times New Roman"/>
          <w:b/>
          <w:b/>
          <w:sz w:val="36"/>
        </w:rPr>
      </w:pPr>
      <w:r>
        <w:rPr>
          <w:rFonts w:cs="Times New Roman" w:ascii="Times New Roman" w:hAnsi="Times New Roman"/>
          <w:b/>
          <w:sz w:val="36"/>
        </w:rPr>
        <w:t>Assessment Design</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essment Title: What is unique about the Marsh-Billings-Rockefeller National Historic Pa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of Corresponding Unit: Our Unique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tent Area(s): Global Studies and Language A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or: Anne Lessard and Rachael Gustave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ade level(s):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commended Duration: 8-10 class peri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mont Standards &amp; Grade Expectations Addre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Assessment Overview: In groups, students will create live presentations for the Marsh-Billings-Rockefeller National Historical Park (Woodstock, VT). Each presentation will be based on the five themes of geography: Location, Place (Physical &amp; Cultural Features), Human-Environment Interaction, Movement, and Region. Experts from the National Park will assess the presentations and give feedback to each group using the rubric. Students will also receive feedback from others in the audience. The experts from the park will pick the top five presentations to present at an evening session open to the public. The experts will choose the themes each group will present. The students will present their themes at the evening session after taking into account expert feedback. All students will be expected to record their group presentation for distribution to all relevant school and local librari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Description: Each class will be divided into groups of five. Each student within the groups will be assigned a role: location, place, movement, human environment interaction, and region. A formative assessment evaluates the students’ knowledge on the five themes of geography. Once the students have designated roles, they will travel to MBRNHP to gather information pertaining to each theme. Prior to the trip, students will develop questions that will guide their visit to the park. Each student will be responsible for bringing back information on their own theme to the group in order to prepare for the group pres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 group will prepare a presentation that incorporates technological tools to be given in front of a panel of experts at MBRNHP. These experts will evaluate the presentations according to the given rubric, while other audience members will assess presentation skills. The panel of experts will also choose five of the best groups to present one theme at an evening event. All groups will use the feedback to adjust their presentations before their final filming of the presentations and distribution.</w:t>
      </w:r>
    </w:p>
    <w:p>
      <w:pPr>
        <w:pStyle w:val="Normal"/>
        <w:rPr>
          <w:rFonts w:ascii="Times New Roman" w:hAnsi="Times New Roman" w:cs="Times New Roman"/>
          <w:color w:val="C0504D"/>
        </w:rPr>
      </w:pPr>
      <w:r>
        <w:rPr>
          <w:rFonts w:cs="Times New Roman" w:ascii="Times New Roman" w:hAnsi="Times New Roman"/>
          <w:color w:val="C0504D"/>
        </w:rPr>
      </w:r>
    </w:p>
    <w:p>
      <w:pPr>
        <w:pStyle w:val="Normal"/>
        <w:numPr>
          <w:ilvl w:val="0"/>
          <w:numId w:val="0"/>
        </w:numPr>
        <w:outlineLvl w:val="0"/>
        <w:rPr>
          <w:rFonts w:ascii="Times New Roman" w:hAnsi="Times New Roman" w:cs="Times New Roman"/>
        </w:rPr>
      </w:pPr>
      <w:r>
        <w:rPr>
          <w:rFonts w:cs="Times New Roman" w:ascii="Times New Roman" w:hAnsi="Times New Roman"/>
        </w:rPr>
        <w:t>Differentiated Instruction: Differentiation will play a role in-group dynamics. Roles will be assigned according to level of difficulty. Some themes require more abstract thinking and expertise. Furthermore, some students will be more informed about the park and the Woodstock area. These students will be better prepared to take on the more difficult themes. A pre-assessment will determine the level of readiness of each stud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Centered Learning: Students have an authentic audience for the information they are gathering. They will be working in groups to address social-emotional needs. They will be creating new materials using technology relevant to the 21</w:t>
      </w:r>
      <w:r>
        <w:rPr>
          <w:rFonts w:cs="Times New Roman" w:ascii="Times New Roman" w:hAnsi="Times New Roman"/>
          <w:vertAlign w:val="superscript"/>
        </w:rPr>
        <w:t>st</w:t>
      </w:r>
      <w:r>
        <w:rPr>
          <w:rFonts w:cs="Times New Roman" w:ascii="Times New Roman" w:hAnsi="Times New Roman"/>
        </w:rPr>
        <w:t xml:space="preserve"> century learner. Students will also be guided in question asking and will be sharing about themselves and their connection to their hometow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Inquiry-Based learning: Students will be developing their questioning and research skills. In order to create this presentation, they must address the questions they will develop as well as ask questions of experts at the pa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ources: (please be sure to list full URLs for web sites, full citations for books, readings, articles,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nks: Create links here to:</w:t>
      </w:r>
    </w:p>
    <w:p>
      <w:pPr>
        <w:pStyle w:val="Normal"/>
        <w:numPr>
          <w:ilvl w:val="0"/>
          <w:numId w:val="1"/>
        </w:numPr>
        <w:rPr>
          <w:rFonts w:ascii="Times New Roman" w:hAnsi="Times New Roman" w:cs="Times New Roman"/>
        </w:rPr>
      </w:pPr>
      <w:r>
        <w:rPr>
          <w:rFonts w:cs="Times New Roman" w:ascii="Times New Roman" w:hAnsi="Times New Roman"/>
        </w:rPr>
        <w:t>The Rubric or scoring guide</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55:00Z</dcterms:created>
  <dc:creator>Ed Barry</dc:creator>
  <dc:description/>
  <cp:keywords/>
  <dc:language>en-US</dc:language>
  <cp:lastModifiedBy>Rachael Gustaveson</cp:lastModifiedBy>
  <dcterms:modified xsi:type="dcterms:W3CDTF">2011-07-29T15:48:00Z</dcterms:modified>
  <cp:revision>4</cp:revision>
  <dc:subject/>
  <dc:title/>
</cp:coreProperties>
</file>